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6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7 и 2028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25»  декабря 2025 г. №40-1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6 год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87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14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14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14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14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4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4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46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46,0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«О бюджете городского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поселения Кромы  Кромского района Орловской области  на 2026 год и на плановый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ериод 2027 и 2028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от  «25»  декабря 2025 г. №40-1ПС</w:t>
      </w:r>
      <w:r>
        <w:rPr>
          <w:szCs w:val="24"/>
        </w:rPr>
        <w:t xml:space="preserve">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городского поселения Кромы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Кромского района Орловской области на 2027-2028 годы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417"/>
        <w:gridCol w:w="1418"/>
      </w:tblGrid>
      <w:tr>
        <w:trPr>
          <w:trHeight w:val="30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2028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76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76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76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-2676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6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6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65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39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26765,00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4-11-26T09:27:00Z</cp:lastPrinted>
  <dcterms:modified xsi:type="dcterms:W3CDTF">2025-12-25T06:49:00Z</dcterms:modified>
  <cp:revision>430</cp:revision>
  <dc:subject/>
  <dc:title>Проект</dc:title>
</cp:coreProperties>
</file>